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26024459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90325116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